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R.271.26.1.2025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ind w:left="4956" w:firstLine="708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 xml:space="preserve">Miasto Tomaszów Lubelski 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ul. Lwowska 57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22-600 Tomaszów Lubelski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Lucida Sans Unicode" w:cs="Arial"/>
          <w:bCs/>
          <w:color w:val="000000"/>
          <w:kern w:val="2"/>
        </w:rPr>
      </w:pPr>
      <w:r>
        <w:rPr>
          <w:rFonts w:eastAsia="Lucida Sans Unicode" w:cs="Arial" w:ascii="Cambria" w:hAnsi="Cambria"/>
          <w:bCs/>
          <w:color w:val="000000"/>
          <w:kern w:val="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.j. Dz. U. z 2024 r. poz. 1320 z późn. zm.) - dalej: ustawa Pzp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</w:rPr>
        <w:t xml:space="preserve">„Ochrona dziedzictwa kulturowego na obszarze MOF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Tomaszów Lubelski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</w:t>
        <w:br/>
        <w:t>z umowy o zamówienie publiczne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iCs/>
        </w:rPr>
        <w:br/>
        <w:t>Wykonawca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libri Light"/>
          <w:kern w:val="2"/>
          <w:sz w:val="20"/>
          <w:szCs w:val="20"/>
        </w:rPr>
      </w:pPr>
      <w:r>
        <w:rPr>
          <w:rFonts w:eastAsia="Lucida Sans Unicode" w:cs="Calibri Light" w:ascii="Cambria" w:hAnsi="Cambria"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5:00Z</dcterms:created>
  <dc:creator>przetargi</dc:creator>
  <dc:description/>
  <cp:keywords/>
  <dc:language>en-US</dc:language>
  <cp:lastModifiedBy>Magdalena Groch</cp:lastModifiedBy>
  <dcterms:modified xsi:type="dcterms:W3CDTF">2025-11-20T09:05:00Z</dcterms:modified>
  <cp:revision>2</cp:revision>
  <dc:subject/>
  <dc:title/>
</cp:coreProperties>
</file>